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掘进二区背药工跟岗位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1"/>
                          <w:szCs w:val="21"/>
                          <w:lang w:eastAsia="zh-CN"/>
                        </w:rPr>
                        <w:t>掘进二区背药工跟岗位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二、操作标准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背药工必须经过培训取得背药证，方可从事背药工作，并且必须在爆破工监护下进行背药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开工前，确认身体状况良好，适合上岗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炸药必须由爆破工支取，背药工箱子的钥匙必须由支取炸药的爆破工保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背药工运送炸药，每人每次不得超过</w:t>
                            </w:r>
                            <w:r>
                              <w:rPr>
                                <w:rFonts w:eastAsia="黑体" w:cs="Times New Roman" w:ascii="黑体" w:hAnsi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20kg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背药工携带炸药时，不准在交接班的时间内与其他工人同时排队上下罐和乘车。携带爆炸物品上、下井时，在每层罐笼内搭乘的携带爆炸物品的人员不得超过</w:t>
                            </w:r>
                            <w:r>
                              <w:rPr>
                                <w:rFonts w:eastAsia="黑体" w:cs="Times New Roman" w:ascii="黑体" w:hAnsi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 xml:space="preserve">4 </w:t>
                            </w: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人，其他人员不得同罐上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人以上同时运药时，必须前后间隔不小于</w:t>
                            </w:r>
                            <w:r>
                              <w:rPr>
                                <w:rFonts w:eastAsia="黑体" w:cs="Times New Roman" w:ascii="黑体" w:hAnsi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2m</w:t>
                            </w: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，并且不大于</w:t>
                            </w:r>
                            <w:r>
                              <w:rPr>
                                <w:rFonts w:eastAsia="黑体" w:cs="Times New Roman" w:ascii="黑体" w:hAnsi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10m</w:t>
                            </w: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，不能在一起并行不得在途中嬉戏和逗留；背药工领到爆炸物品后，应直接送到使用地点，严禁中途停留；中途休息时，不能在有人集中或运输频繁的地点休息；任何时候任何人都不准坐药箱子</w:t>
                            </w: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爆炸物品箱子必须加锁，存放时由爆破工看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爆炸物品箱子必须存放在支护完好、远离电缆、运输机械和电气设备的无淋水的较平整的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存放地点不应有其他无关人员停留休息，严禁任何人坐在爆炸物品箱上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每次爆破前或分次爆破时，将剩余炸药存放到警戒线以外的安全地点，并由现场班长指派背药工负责看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剩余炸药交回爆炸物品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返回爆炸物品库途中运输遵守以上“途中运输”部分规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Cs/>
                          <w:sz w:val="16"/>
                          <w:szCs w:val="1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二、操作标准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背药工必须经过培训取得背药证，方可从事背药工作，并且必须在爆破工监护下进行背药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开工前，确认身体状况良好，适合上岗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炸药必须由爆破工支取，背药工箱子的钥匙必须由支取炸药的爆破工保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背药工运送炸药，每人每次不得超过</w:t>
                      </w:r>
                      <w:r>
                        <w:rPr>
                          <w:rFonts w:eastAsia="黑体" w:cs="Times New Roman" w:ascii="黑体" w:hAnsi="黑体"/>
                          <w:bCs/>
                          <w:sz w:val="16"/>
                          <w:szCs w:val="16"/>
                          <w:lang w:val="en-US" w:eastAsia="zh-CN"/>
                        </w:rPr>
                        <w:t>20kg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背药工携带炸药时，不准在交接班的时间内与其他工人同时排队上下罐和乘车。携带爆炸物品上、下井时，在每层罐笼内搭乘的携带爆炸物品的人员不得超过</w:t>
                      </w:r>
                      <w:r>
                        <w:rPr>
                          <w:rFonts w:eastAsia="黑体" w:cs="Times New Roman" w:ascii="黑体" w:hAnsi="黑体"/>
                          <w:bCs/>
                          <w:sz w:val="16"/>
                          <w:szCs w:val="16"/>
                          <w:lang w:val="en-US" w:eastAsia="zh-CN"/>
                        </w:rPr>
                        <w:t xml:space="preserve">4 </w:t>
                      </w: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人，其他人员不得同罐上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Cs/>
                          <w:sz w:val="16"/>
                          <w:szCs w:val="16"/>
                          <w:lang w:val="en-US" w:eastAsia="zh-CN"/>
                        </w:rPr>
                        <w:t xml:space="preserve">2 </w:t>
                      </w: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人以上同时运药时，必须前后间隔不小于</w:t>
                      </w:r>
                      <w:r>
                        <w:rPr>
                          <w:rFonts w:eastAsia="黑体" w:cs="Times New Roman" w:ascii="黑体" w:hAnsi="黑体"/>
                          <w:bCs/>
                          <w:sz w:val="16"/>
                          <w:szCs w:val="16"/>
                          <w:lang w:val="en-US" w:eastAsia="zh-CN"/>
                        </w:rPr>
                        <w:t>2m</w:t>
                      </w: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，并且不大于</w:t>
                      </w:r>
                      <w:r>
                        <w:rPr>
                          <w:rFonts w:eastAsia="黑体" w:cs="Times New Roman" w:ascii="黑体" w:hAnsi="黑体"/>
                          <w:bCs/>
                          <w:sz w:val="16"/>
                          <w:szCs w:val="16"/>
                          <w:lang w:val="en-US" w:eastAsia="zh-CN"/>
                        </w:rPr>
                        <w:t>10m</w:t>
                      </w: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，不能在一起并行不得在途中嬉戏和逗留；背药工领到爆炸物品后，应直接送到使用地点，严禁中途停留；中途休息时，不能在有人集中或运输频繁的地点休息；任何时候任何人都不准坐药箱子</w:t>
                      </w: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爆炸物品箱子必须加锁，存放时由爆破工看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爆炸物品箱子必须存放在支护完好、远离电缆、运输机械和电气设备的无淋水的较平整的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存放地点不应有其他无关人员停留休息，严禁任何人坐在爆炸物品箱上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每次爆破前或分次爆破时，将剩余炸药存放到警戒线以外的安全地点，并由现场班长指派背药工负责看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剩余炸药交回爆炸物品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返回爆炸物品库途中运输遵守以上“途中运输”部分规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Cs/>
                          <w:sz w:val="16"/>
                          <w:szCs w:val="1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9690</wp:posOffset>
                </wp:positionH>
                <wp:positionV relativeFrom="paragraph">
                  <wp:posOffset>260985</wp:posOffset>
                </wp:positionV>
                <wp:extent cx="1637030" cy="622300"/>
                <wp:effectExtent l="13335" t="12700" r="13335" b="13335"/>
                <wp:wrapNone/>
                <wp:docPr id="3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62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、资格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、身体状况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9" fillcolor="white" stroked="t" o:allowincell="f" style="position:absolute;margin-left:104.7pt;margin-top:20.55pt;width:128.85pt;height:48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、资格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、身体状况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690</wp:posOffset>
                </wp:positionH>
                <wp:positionV relativeFrom="paragraph">
                  <wp:posOffset>12065</wp:posOffset>
                </wp:positionV>
                <wp:extent cx="495300" cy="359410"/>
                <wp:effectExtent l="12700" t="12700" r="13335" b="13335"/>
                <wp:wrapNone/>
                <wp:docPr id="4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安全确认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fillcolor="white" stroked="t" o:allowincell="f" style="position:absolute;margin-left:44.7pt;margin-top:0.95pt;width:38.95pt;height:28.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安全确认</w:t>
                      </w: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0</wp:posOffset>
                </wp:positionH>
                <wp:positionV relativeFrom="paragraph">
                  <wp:posOffset>385445</wp:posOffset>
                </wp:positionV>
                <wp:extent cx="191135" cy="635000"/>
                <wp:effectExtent l="13335" t="12700" r="12700" b="1333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35040"/>
                        </a:xfrm>
                        <a:prstGeom prst="downArrow">
                          <a:avLst>
                            <a:gd name="adj1" fmla="val 50000"/>
                            <a:gd name="adj2" fmla="val 7620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5.5pt;margin-top:30.35pt;width:15pt;height:49.9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4445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4pt;margin-top:0.35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</wp:posOffset>
                </wp:positionH>
                <wp:positionV relativeFrom="paragraph">
                  <wp:posOffset>226060</wp:posOffset>
                </wp:positionV>
                <wp:extent cx="495300" cy="318135"/>
                <wp:effectExtent l="13335" t="13335" r="13335" b="12700"/>
                <wp:wrapNone/>
                <wp:docPr id="7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途中运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2.9pt;margin-top:17.8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途中运输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0130</wp:posOffset>
                </wp:positionH>
                <wp:positionV relativeFrom="paragraph">
                  <wp:posOffset>207645</wp:posOffset>
                </wp:positionV>
                <wp:extent cx="259080" cy="319405"/>
                <wp:effectExtent l="12700" t="13970" r="13335" b="12700"/>
                <wp:wrapNone/>
                <wp:docPr id="8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9pt;margin-top:16.3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9530</wp:posOffset>
                </wp:positionH>
                <wp:positionV relativeFrom="paragraph">
                  <wp:posOffset>18415</wp:posOffset>
                </wp:positionV>
                <wp:extent cx="1680210" cy="735965"/>
                <wp:effectExtent l="13335" t="13335" r="13335" b="12700"/>
                <wp:wrapNone/>
                <wp:docPr id="9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73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支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乘罐乘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途中行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3.9pt;margin-top:1.45pt;width:132.25pt;height:57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支取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乘罐乘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途中行走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207010</wp:posOffset>
                </wp:positionV>
                <wp:extent cx="191135" cy="463550"/>
                <wp:effectExtent l="13335" t="12700" r="12700" b="13335"/>
                <wp:wrapNone/>
                <wp:docPr id="10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63680"/>
                        </a:xfrm>
                        <a:prstGeom prst="downArrow">
                          <a:avLst>
                            <a:gd name="adj1" fmla="val 50000"/>
                            <a:gd name="adj2" fmla="val 5564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4" fillcolor="white" stroked="t" o:allowincell="f" style="position:absolute;margin-left:53.65pt;margin-top:16.3pt;width:15pt;height:36.4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282575</wp:posOffset>
                </wp:positionV>
                <wp:extent cx="495300" cy="318135"/>
                <wp:effectExtent l="12700" t="13335" r="13335" b="12700"/>
                <wp:wrapNone/>
                <wp:docPr id="11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到达地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0.3pt;margin-top:22.2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到达地点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4925</wp:posOffset>
                </wp:positionH>
                <wp:positionV relativeFrom="paragraph">
                  <wp:posOffset>242570</wp:posOffset>
                </wp:positionV>
                <wp:extent cx="1643380" cy="410210"/>
                <wp:effectExtent l="12700" t="12700" r="13335" b="13335"/>
                <wp:wrapNone/>
                <wp:docPr id="12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41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现场管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2.75pt;margin-top:19.1pt;width:129.35pt;height:32.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现场管理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1240</wp:posOffset>
                </wp:positionH>
                <wp:positionV relativeFrom="paragraph">
                  <wp:posOffset>304165</wp:posOffset>
                </wp:positionV>
                <wp:extent cx="259080" cy="319405"/>
                <wp:effectExtent l="12700" t="13335" r="13335" b="12700"/>
                <wp:wrapNone/>
                <wp:docPr id="13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1.2pt;margin-top:23.9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4210</wp:posOffset>
                </wp:positionH>
                <wp:positionV relativeFrom="paragraph">
                  <wp:posOffset>219075</wp:posOffset>
                </wp:positionV>
                <wp:extent cx="191135" cy="292735"/>
                <wp:effectExtent l="13335" t="13335" r="12700" b="12700"/>
                <wp:wrapNone/>
                <wp:docPr id="14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2680"/>
                        </a:xfrm>
                        <a:prstGeom prst="downArrow">
                          <a:avLst>
                            <a:gd name="adj1" fmla="val 50000"/>
                            <a:gd name="adj2" fmla="val 3245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2.3pt;margin-top:17.25pt;width:15pt;height:23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</wp:posOffset>
                </wp:positionH>
                <wp:positionV relativeFrom="paragraph">
                  <wp:posOffset>137795</wp:posOffset>
                </wp:positionV>
                <wp:extent cx="495300" cy="318135"/>
                <wp:effectExtent l="13335" t="13335" r="13335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收尾工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0.6pt;margin-top:10.8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收尾工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9525</wp:posOffset>
                </wp:positionH>
                <wp:positionV relativeFrom="paragraph">
                  <wp:posOffset>71120</wp:posOffset>
                </wp:positionV>
                <wp:extent cx="1716405" cy="412750"/>
                <wp:effectExtent l="13335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41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炸药交回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0.75pt;margin-top:5.6pt;width:135.1pt;height:32.4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炸药交回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1715</wp:posOffset>
                </wp:positionH>
                <wp:positionV relativeFrom="paragraph">
                  <wp:posOffset>146685</wp:posOffset>
                </wp:positionV>
                <wp:extent cx="259080" cy="319405"/>
                <wp:effectExtent l="12700" t="13335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0.45pt;margin-top:11.5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ListParagraph">
    <w:name w:val="List Paragraph"/>
    <w:basedOn w:val="Normal"/>
    <w:qFormat/>
    <w:pPr>
      <w:spacing w:before="2" w:after="0"/>
      <w:ind w:left="573" w:firstLine="340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miss.girl.丫头</cp:lastModifiedBy>
  <cp:lastPrinted>2021-06-04T10:41:00Z</cp:lastPrinted>
  <dcterms:modified xsi:type="dcterms:W3CDTF">2021-11-26T06:49:13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37B17FD32459DBC7F4DAF77EE76EB</vt:lpwstr>
  </property>
  <property fmtid="{D5CDD505-2E9C-101B-9397-08002B2CF9AE}" pid="3" name="KSOProductBuildVer">
    <vt:lpwstr>2052-11.1.0.11115</vt:lpwstr>
  </property>
</Properties>
</file>